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9/27</w:t>
      </w:r>
    </w:p>
    <w:p>
      <w:pPr>
        <w:pStyle w:val="Normal"/>
        <w:ind w:left="1440" w:hanging="1440"/>
        <w:jc w:val="both"/>
        <w:rPr/>
      </w:pPr>
      <w:r>
        <w:rPr>
          <w:rFonts w:cs="Garamond" w:ascii="Garamond" w:hAnsi="Garamond"/>
          <w:b/>
        </w:rPr>
        <w:t>Objective:</w:t>
      </w:r>
      <w:r>
        <w:rPr>
          <w:rFonts w:cs="Garamond" w:ascii="Garamond" w:hAnsi="Garamond"/>
        </w:rPr>
        <w:tab/>
        <w:t>We will analyze the values in Ancient Indian society by examining the caste system.</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rPr>
        <w:t>Caste system primary source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1) Drill 2) PowerPoint &amp; Notes 3) Caste System Secondary Source &amp; Questions 4) Primary source caste system excerpts 5) Exit slip</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PowerPoint; Necessary worksheet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 xml:space="preserve">Students will enter the room and answer the following drill question, “Do you think people are born into a class?  Do you think that they can ever get out of those classes?”   Students will be given 5-7 minutes to answer and complete their tracking sheet.  Students will then share out their answers with the class.  I will then explain to students that today we are looking at Ancient India and the caste systems that came with it.  I will explain to students that castes are like classes, which we will be examining later.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follow along through a PowerPoint lecture and take Cornell Not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GP:</w:t>
        <w:tab/>
      </w:r>
      <w:r>
        <w:rPr>
          <w:rFonts w:cs="Garamond" w:ascii="Garamond" w:hAnsi="Garamond"/>
        </w:rPr>
        <w:t>Students will complete a reading and series of questions based on the History of India’s Caste System.  Students will have 15 minutes to work in partners in order to answer these questions.  After time is up, we will come back together as a class in order to share out answers and ensure that all students are in the same place before moving on.</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P:</w:t>
        <w:tab/>
      </w:r>
      <w:r>
        <w:rPr>
          <w:rFonts w:cs="Garamond" w:ascii="Garamond" w:hAnsi="Garamond"/>
        </w:rPr>
        <w:t xml:space="preserve"> Students will receive a graphic organizer that has excerpts from the </w:t>
      </w:r>
      <w:r>
        <w:rPr>
          <w:rFonts w:cs="Garamond" w:ascii="Garamond" w:hAnsi="Garamond"/>
          <w:i/>
        </w:rPr>
        <w:t>Bhagavad Gita</w:t>
      </w:r>
      <w:r>
        <w:rPr>
          <w:rFonts w:cs="Garamond" w:ascii="Garamond" w:hAnsi="Garamond"/>
        </w:rPr>
        <w:t xml:space="preserve"> which is a famous Indian text that explains the caste system and how people fall into a certain caste.  They will have to analyze excerpts from that in order to determine which caste is being talked about.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Closing:</w:t>
        <w:tab/>
      </w:r>
      <w:r>
        <w:rPr>
          <w:rFonts w:cs="Garamond" w:ascii="Garamond" w:hAnsi="Garamond"/>
        </w:rPr>
        <w:t xml:space="preserve"> Students will complete a response to the exit ticket prompt, “What is your opinion of the caste system?  Explain”  This should be done in five+ senten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t xml:space="preserve"> </w:t>
      </w:r>
      <w:r>
        <w:rPr>
          <w:rFonts w:cs="Garamond" w:ascii="Garamond" w:hAnsi="Garamond"/>
        </w:rPr>
        <w:t>Students are sharing their opinions and ideas based on the information learned toda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ruggling students receive peer and teacher support in order to be successful.</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3:19:00Z</dcterms:created>
  <dc:creator>Alan Dunklow</dc:creator>
  <dc:description/>
  <cp:keywords/>
  <dc:language>en-US</dc:language>
  <cp:lastModifiedBy>Amanda Hulme</cp:lastModifiedBy>
  <cp:lastPrinted>2010-08-29T13:33:00Z</cp:lastPrinted>
  <dcterms:modified xsi:type="dcterms:W3CDTF">2010-09-26T13:19:00Z</dcterms:modified>
  <cp:revision>2</cp:revision>
  <dc:subject/>
  <dc:title>Objective:</dc:title>
</cp:coreProperties>
</file>